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76747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8161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50139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21178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