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337750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314478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9006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660045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