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46790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49352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98564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332910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