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1362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5526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8843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0054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