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63068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27040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07762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60545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