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0175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19553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6830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94056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