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3163889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5663961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