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18755695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31094607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61742931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03971023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