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43380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15563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