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891225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5886854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0798512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6132775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1269920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2356023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4944433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