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22659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29547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