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6477729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120091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