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76317502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402378236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950620481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979054718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