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171418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650753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7931917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