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78995658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427377281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43211651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67821064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003140725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227684950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45859601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