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11593801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782673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